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Баженов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32  от 19.05.2015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отчета об исполнении бюджета муниципального образования </w:t>
      </w:r>
    </w:p>
    <w:p>
      <w:pPr>
        <w:pStyle w:val="Normal"/>
        <w:jc w:val="right"/>
        <w:rPr/>
      </w:pPr>
      <w:r>
        <w:rPr>
          <w:sz w:val="20"/>
          <w:szCs w:val="20"/>
        </w:rPr>
        <w:t>Баженовского сельского поселения за 2014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чень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х администраторов источников финансирования дефицита муниципального бюджет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707"/>
        <w:gridCol w:w="3046"/>
        <w:gridCol w:w="4628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к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доходов местного бюджет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, администратора доходов бюджета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Баженовское сельское поселение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0 0000 71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0 0000 81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0 0000 71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0 0000 81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ашение бюджетом поселения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4 01 10 0000 81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10 0000 64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поселения в валюте Российской Федерации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40:00Z</dcterms:created>
  <dc:creator>007</dc:creator>
  <dc:description/>
  <cp:keywords/>
  <dc:language>en-US</dc:language>
  <cp:lastModifiedBy>User</cp:lastModifiedBy>
  <cp:lastPrinted>2015-05-18T08:43:00Z</cp:lastPrinted>
  <dcterms:modified xsi:type="dcterms:W3CDTF">2015-05-18T03:47:00Z</dcterms:modified>
  <cp:revision>63</cp:revision>
  <dc:subject/>
  <dc:title/>
</cp:coreProperties>
</file>